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2435194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243519483"/>
                                  <w:bookmarkStart w:id="3" w:name="__Fieldmark__8_224351948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24351948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243519483"/>
                            <w:bookmarkStart w:id="5" w:name="__Fieldmark__8_2243519483"/>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