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2106664020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1926179534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1801113372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1060024475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