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815073322"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1300688601"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901080905"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