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41836087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83608789"/>
                                  <w:bookmarkStart w:id="3" w:name="__Fieldmark__12_4183608789"/>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836087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183608789"/>
                            <w:bookmarkStart w:id="5" w:name="__Fieldmark__12_4183608789"/>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