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841512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84151242"/>
                                  <w:bookmarkStart w:id="3" w:name="__Fieldmark__12_3184151242"/>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841512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84151242"/>
                            <w:bookmarkStart w:id="5" w:name="__Fieldmark__12_3184151242"/>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