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4202434"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1198967371"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