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923066927"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1372920961"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419637282"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