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35983952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598395240"/>
                                  <w:bookmarkStart w:id="1" w:name="__Fieldmark__8_3598395240"/>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5983952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598395240"/>
                            <w:bookmarkStart w:id="3" w:name="__Fieldmark__8_3598395240"/>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